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55211962"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7268008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